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875144378"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936483261"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375329052"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418903604"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2073540858"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312963599"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719121872"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00633460"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295730498"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485595671"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6122566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19307359"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